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’s Journey to R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03-2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it strange that Festus would send Paul to Rome so late in the ye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whose custody was Paul plac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ip from Adramyttium stopped briefly at _____________ where Paul was allowed to 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they change ships and why to that particular 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capacity of the new shi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 had reached __________ they had to put out to open se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south side of Crete they finally arrived at ________ ________ near the city of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warning to those in charg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his warning ignore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captain and sailing master want to go a few miles farth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y not able to reach their intended port, Phoenix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done after they had come quickly to the island of Cauda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was the ship lashed and tossed about by the stor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first action taken to lighten the ship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ood news did Paul give them when all had despaired of living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predicted that they would be ______________ on some island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he say when the sailors tried to leave the ship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urged everyone to eat because they had done without food for _________ 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ship begin to break apart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all the people manage to reach shore safely?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2:22:00Z</dcterms:created>
  <dc:creator>Don Vines</dc:creator>
  <dc:description/>
  <dc:language>en-US</dc:language>
  <cp:lastModifiedBy>Frank D Vines</cp:lastModifiedBy>
  <cp:lastPrinted>2007-01-22T16:42:00Z</cp:lastPrinted>
  <dcterms:modified xsi:type="dcterms:W3CDTF">2007-02-01T22:56:00Z</dcterms:modified>
  <cp:revision>4</cp:revision>
  <dc:subject/>
  <dc:title>Quarter 9 Lesson 1</dc:title>
</cp:coreProperties>
</file>